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3715" cy="9144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widowControl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spacing w:lineRule="auto" w:line="360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a do SIWZ</w:t>
      </w:r>
    </w:p>
    <w:p>
      <w:pPr>
        <w:pStyle w:val="Normal"/>
        <w:autoSpaceDE w:val="false"/>
        <w:ind w:left="709"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postępowania: 278/2020/PN/DZP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spacing w:lineRule="auto" w:line="360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keepLines/>
        <w:tabs>
          <w:tab w:val="clear" w:pos="708"/>
          <w:tab w:val="left" w:pos="540" w:leader="none"/>
          <w:tab w:val="right" w:pos="8910" w:leader="none"/>
        </w:tabs>
        <w:autoSpaceDE w:val="false"/>
        <w:rPr/>
      </w:pPr>
      <w:r>
        <w:rPr>
          <w:i/>
          <w:sz w:val="22"/>
          <w:szCs w:val="22"/>
        </w:rPr>
        <w:tab/>
        <w:t xml:space="preserve">       </w:t>
      </w:r>
      <w:r>
        <w:rPr>
          <w:sz w:val="22"/>
          <w:szCs w:val="22"/>
        </w:rPr>
        <w:t>pieczęć Wykonawcy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ZREALIZOWANYCH USŁUG do oceny kryterium „</w:t>
      </w:r>
      <w:r>
        <w:rPr>
          <w:b/>
        </w:rPr>
        <w:t>Doświadczenie osób wyznaczonych do realizacji zamówienia”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76"/>
        <w:ind w:right="750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Zadanie nr 1. Nauki </w:t>
      </w:r>
      <w:r>
        <w:rPr>
          <w:b/>
          <w:sz w:val="22"/>
          <w:szCs w:val="22"/>
        </w:rPr>
        <w:t>humanistyczne, teologiczne, społeczne. Nauki medyczne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auk o zdrowiu.</w:t>
      </w:r>
    </w:p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tbl>
      <w:tblPr>
        <w:tblW w:w="13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815"/>
        <w:gridCol w:w="2124"/>
        <w:gridCol w:w="2252"/>
        <w:gridCol w:w="2461"/>
      </w:tblGrid>
      <w:tr>
        <w:trPr>
          <w:trHeight w:val="14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miot </w:t>
              <w:br/>
              <w:t>zamówieni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 xml:space="preserve">nazwa, adres </w:t>
            </w: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Data wykonania usług</w:t>
              <w:br/>
              <w:t>/</w:t>
            </w:r>
            <w:r>
              <w:rPr>
                <w:sz w:val="22"/>
                <w:szCs w:val="22"/>
              </w:rPr>
              <w:t>Rozpoczęcie-zakończenie</w:t>
            </w:r>
            <w:r>
              <w:rPr>
                <w:b/>
                <w:sz w:val="22"/>
                <w:szCs w:val="22"/>
              </w:rPr>
              <w:t>/</w:t>
              <w:br/>
              <w:t>rok, miesiąc, dzień</w:t>
              <w:b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mówienia  PLN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Weryfikacja anglojęzycznego tekstu naukowego lub tłumaczenie pisemne tekstu naukowego z języka polskiego na język angielski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z zakresu nauk wskazanych w rozdziale III pkt. 7 ppkt. 7.1. a) – b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punktowane przez Ministerstwo Nauki i Szkolnictwa Wyższego (lista B), listy ERIH lub listy ERIH +</w:t>
            </w:r>
            <w:r>
              <w:rPr>
                <w:sz w:val="20"/>
                <w:szCs w:val="20"/>
                <w:vertAlign w:val="superscript"/>
              </w:rPr>
              <w:t xml:space="preserve">. (2). </w:t>
            </w:r>
            <w:r>
              <w:rPr>
                <w:sz w:val="20"/>
                <w:szCs w:val="20"/>
              </w:rPr>
              <w:t>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Tytuł czasopisma naukowego punktowane przez Ministerstwo Nauki i Szkolnictwa Wyższego (lista B), listy ERIH lub listy ERIH +, w którym przetłumaczony tekst naukowy został opublikowany w formie wydrukowanej lub elektronicznej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 osoby dokonującej weryfikacji angielskojęzycznych tekstów naukowych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76"/>
        <w:ind w:right="750" w:hanging="0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. N</w:t>
      </w:r>
      <w:r>
        <w:rPr>
          <w:b/>
          <w:sz w:val="22"/>
          <w:szCs w:val="22"/>
        </w:rPr>
        <w:t>auki rolnicze.</w:t>
      </w:r>
    </w:p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815"/>
        <w:gridCol w:w="2124"/>
        <w:gridCol w:w="2252"/>
        <w:gridCol w:w="2461"/>
      </w:tblGrid>
      <w:tr>
        <w:trPr>
          <w:trHeight w:val="14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miot </w:t>
              <w:br/>
              <w:t>zamówieni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 xml:space="preserve">nazwa, adres </w:t>
            </w: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Data wykonania usług</w:t>
              <w:br/>
              <w:t>/</w:t>
            </w:r>
            <w:r>
              <w:rPr>
                <w:sz w:val="22"/>
                <w:szCs w:val="22"/>
              </w:rPr>
              <w:t>Rozpoczęcie-zakończenie</w:t>
            </w:r>
            <w:r>
              <w:rPr>
                <w:b/>
                <w:sz w:val="22"/>
                <w:szCs w:val="22"/>
              </w:rPr>
              <w:t>/</w:t>
              <w:br/>
              <w:t>rok, miesiąc, dzień</w:t>
              <w:b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mówienia  PLN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Weryfikacja anglojęzycznego tekstu naukowego lub tłumaczenie (1) 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został opublikowany w formie wydrukowanej lub elektronicznej przez czasopisma naukowe z listy JCR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 osoby dokonującej weryfikacji angielskojęzycznych tekstów naukowych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rPr/>
      </w:pPr>
      <w:r>
        <w:rPr>
          <w:b/>
          <w:bCs/>
          <w:sz w:val="22"/>
          <w:szCs w:val="22"/>
        </w:rPr>
        <w:t xml:space="preserve">Zadanie  nr 3. Nauki </w:t>
      </w:r>
      <w:r>
        <w:rPr>
          <w:b/>
          <w:sz w:val="22"/>
          <w:szCs w:val="22"/>
        </w:rPr>
        <w:t>inżynieryjno – techniczne.</w:t>
      </w:r>
    </w:p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815"/>
        <w:gridCol w:w="2124"/>
        <w:gridCol w:w="2252"/>
        <w:gridCol w:w="2461"/>
      </w:tblGrid>
      <w:tr>
        <w:trPr>
          <w:trHeight w:val="14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miot </w:t>
              <w:br/>
              <w:t>zamówieni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 xml:space="preserve">nazwa, adres </w:t>
            </w: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Data wykonania usług</w:t>
              <w:br/>
              <w:t>/</w:t>
            </w:r>
            <w:r>
              <w:rPr>
                <w:sz w:val="22"/>
                <w:szCs w:val="22"/>
              </w:rPr>
              <w:t>Rozpoczęcie-zakończenie</w:t>
            </w:r>
            <w:r>
              <w:rPr>
                <w:b/>
                <w:sz w:val="22"/>
                <w:szCs w:val="22"/>
              </w:rPr>
              <w:t>/</w:t>
              <w:br/>
              <w:t>rok, miesiąc, dzień</w:t>
              <w:b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mówienia  PLN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Weryfikacja anglojęzycznego tekstu naukowego lub tłumaczenie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został opublikowany w formie wydrukowanej lub elektronicznej przez czasopisma naukowe z listy JCR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tuł czasopisma naukowego punktowanego z listy JCR w którym zweryfikowany/przetłumaczony tekst naukowy został opublikowany w formie wydrukowanej lub elektronicznej </w:t>
            </w:r>
            <w:r>
              <w:rPr>
                <w:sz w:val="20"/>
                <w:szCs w:val="20"/>
                <w:vertAlign w:val="superscript"/>
              </w:rPr>
              <w:t>(2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 osoby dokonującej weryfikacji angielskojęzycznych tekstów naukowych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rPr/>
      </w:pPr>
      <w:r>
        <w:rPr>
          <w:b/>
          <w:bCs/>
          <w:sz w:val="22"/>
          <w:szCs w:val="22"/>
        </w:rPr>
        <w:t xml:space="preserve">Zadanie   nr 4. Nauki </w:t>
      </w:r>
      <w:r>
        <w:rPr>
          <w:b/>
          <w:sz w:val="22"/>
          <w:szCs w:val="22"/>
        </w:rPr>
        <w:t>ścisłe i przyrodnicze.</w:t>
      </w:r>
    </w:p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815"/>
        <w:gridCol w:w="2124"/>
        <w:gridCol w:w="2252"/>
        <w:gridCol w:w="2461"/>
      </w:tblGrid>
      <w:tr>
        <w:trPr>
          <w:trHeight w:val="14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miot </w:t>
              <w:br/>
              <w:t>zamówieni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 xml:space="preserve">nazwa, adres </w:t>
            </w: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Data wykonania usług</w:t>
              <w:br/>
              <w:t>/</w:t>
            </w:r>
            <w:r>
              <w:rPr>
                <w:sz w:val="22"/>
                <w:szCs w:val="22"/>
              </w:rPr>
              <w:t>Rozpoczęcie-zakończenie</w:t>
            </w:r>
            <w:r>
              <w:rPr>
                <w:b/>
                <w:sz w:val="22"/>
                <w:szCs w:val="22"/>
              </w:rPr>
              <w:t>/</w:t>
              <w:br/>
              <w:t>rok, miesiąc, dzień</w:t>
              <w:b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mówienia  PLN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Weryfikacja anglojęzycznego tekstu naukowego lub tłumaczenie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został opublikowany w formie wydrukowanej lub elektronicznej przez czasopisma naukowe z listy JCR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tuł czasopisma naukowego punktowanego z listy JCR w którym zweryfikowany/przetłumaczony tekst naukowy został opublikowany w formie wydrukowanej lub elektronicznej </w:t>
            </w:r>
            <w:r>
              <w:rPr>
                <w:sz w:val="20"/>
                <w:szCs w:val="20"/>
                <w:vertAlign w:val="superscript"/>
              </w:rPr>
              <w:t>(2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 osoby dokonującej weryfikacji angielskojęzycznych tekstów naukowych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Style w:val="FontStyle49"/>
        </w:rPr>
        <w:t>w zakresie zadań 1-4 dany artykuł można wykazać tylko raz, albo jako weryfikację, albo jako tłumaczenie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2"/>
          <w:szCs w:val="22"/>
        </w:rPr>
        <w:t>zgodnie z Komunikatami Ministerstwa Nauki i Szkolnictwa Wyższego w sprawie wykazu czasopism naukowych, odpowiednio z dnia 26 stycznia 2017 r. i z dnia 31 lipca 2019 r. Data publikacji decyduje o zakwalifikowaniu artykułu do odpowiedniego systemu punktacji)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left="284" w:right="-1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left="284" w:right="-1" w:hanging="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Do wykazu należy załączyć dokument potwierdzający, że wskazana usługa została wykonana należycie.</w:t>
      </w:r>
    </w:p>
    <w:p>
      <w:pPr>
        <w:pStyle w:val="Normal"/>
        <w:keepLines/>
        <w:tabs>
          <w:tab w:val="clear" w:pos="708"/>
          <w:tab w:val="left" w:pos="2576" w:leader="none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2576" w:leader="none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2576" w:leader="none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2576" w:leader="none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2576" w:leader="none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  <w:t>Miejscowość i data: ............................................</w:t>
      </w:r>
    </w:p>
    <w:p>
      <w:pPr>
        <w:pStyle w:val="Normal"/>
        <w:keepLines/>
        <w:tabs>
          <w:tab w:val="clear" w:pos="708"/>
          <w:tab w:val="left" w:pos="2576" w:leader="none"/>
        </w:tabs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(podpis upoważnionego przedstawiciela)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Sporządziła: Katarzyna Sądej</w:t>
      </w:r>
    </w:p>
    <w:p>
      <w:pPr>
        <w:pStyle w:val="Normal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52880</wp:posOffset>
                </wp:positionH>
                <wp:positionV relativeFrom="paragraph">
                  <wp:posOffset>97790</wp:posOffset>
                </wp:positionV>
                <wp:extent cx="5895975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114.4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0-719 OLSZTYN, ul. Oczapowskiego 2, tel. (89) 523-34-20, (89)524-51-11, (89)524-52-15, 524-51-81 tel./fax (89) 523-32-78.</w:t>
      </w:r>
    </w:p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52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jc w:val="both"/>
      <w:outlineLvl w:val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Tahoma" w:hAnsi="Tahoma" w:eastAsia="Times New Roman" w:cs="Tahoma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Grame">
    <w:name w:val="grame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tiZnak">
    <w:name w:val="pati Znak"/>
    <w:qFormat/>
    <w:rPr>
      <w:b/>
      <w:sz w:val="24"/>
      <w:szCs w:val="24"/>
    </w:rPr>
  </w:style>
  <w:style w:type="character" w:styleId="Nagwek1Znak">
    <w:name w:val="Nagłówek 1 Znak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Tekstpodstawowy2Znak">
    <w:name w:val="Tekst podstawowy 2 Znak"/>
    <w:qFormat/>
    <w:rPr>
      <w:rFonts w:ascii="Verdana" w:hAnsi="Verdana" w:cs="Verdana"/>
      <w:color w:val="000000"/>
      <w:sz w:val="17"/>
      <w:szCs w:val="17"/>
    </w:rPr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ind w:right="-55" w:hanging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Pati">
    <w:name w:val="pati"/>
    <w:basedOn w:val="Normal"/>
    <w:qFormat/>
    <w:pPr>
      <w:keepNext w:val="true"/>
      <w:spacing w:lineRule="auto" w:line="360" w:before="240" w:after="120"/>
      <w:jc w:val="center"/>
    </w:pPr>
    <w:rPr>
      <w:b/>
    </w:rPr>
  </w:style>
  <w:style w:type="paragraph" w:styleId="Tekstpodstawowy2">
    <w:name w:val="Tekst podstawowy 2"/>
    <w:basedOn w:val="Normal"/>
    <w:qFormat/>
    <w:pPr>
      <w:ind w:right="-5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23">
    <w:name w:val="Tekst podstawowy 23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33:00Z</dcterms:created>
  <dc:creator>Dorota Nowakowska</dc:creator>
  <dc:description/>
  <cp:keywords/>
  <dc:language>en-US</dc:language>
  <cp:lastModifiedBy>Katarzyna Sadej</cp:lastModifiedBy>
  <cp:lastPrinted>2020-10-01T12:08:00Z</cp:lastPrinted>
  <dcterms:modified xsi:type="dcterms:W3CDTF">2020-10-01T10:10:00Z</dcterms:modified>
  <cp:revision>11</cp:revision>
  <dc:subject/>
  <dc:title>-----------------------------------------</dc:title>
</cp:coreProperties>
</file>